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4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OTAL QUALITY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steps of strategic planning method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various methods through which the feedback is collected from the customers and evaluate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types of teams and their work throughout the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seven habits of highly effective peo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lect a product or service and describe how the dimensions of quality influence its accep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laborate on the 14 principles of “The Deming Philosophy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en common people problems and their solu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Intrinsic rewards and Extrinsic rew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major manufacturer of computers has determined that their new machines will have a constant failure rate of 0.2 per year under normal operating conditions. How long should the warranty be if no more than 5% of the computers are returned to the manufacturer for repai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ictorially represent the functional block diagram of a child’s low-cost remote control c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the benefits of the environmental managem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with an example the QFD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fficiency has been defined as “doing things better” and effectiveness as “doing better things.” Describe how benchmarking can be used to improve both efficiency and effectiven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wo ways to determine a superior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house of quality. Pictorially represent the various stages of building a house of qua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869E0C-CBC6-44FE-A2CD-39EA25CE5C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87</Words>
  <Characters>1638</Characters>
  <CharactersWithSpaces>192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9:00Z</dcterms:created>
  <dc:creator>Ku</dc:creator>
  <dc:description/>
  <dc:language>en-US</dc:language>
  <cp:lastModifiedBy>Admin</cp:lastModifiedBy>
  <cp:lastPrinted>2018-02-03T04:50:00Z</cp:lastPrinted>
  <dcterms:modified xsi:type="dcterms:W3CDTF">2018-05-03T08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